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lunos: Jéssica, Rodrigo e Zilda </w:t>
      </w:r>
    </w:p>
    <w:p>
      <w:pPr>
        <w:pStyle w:val="Ecxmso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b/>
          <w:bCs/>
          <w:sz w:val="44"/>
          <w:szCs w:val="44"/>
        </w:rPr>
        <w:t>EU AMO CURITIBA</w:t>
      </w:r>
    </w:p>
    <w:p>
      <w:pPr>
        <w:pStyle w:val="Ecxmso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b/>
          <w:bCs/>
          <w:sz w:val="32"/>
          <w:szCs w:val="32"/>
          <w:lang w:val="en-US"/>
        </w:rPr>
        <w:t>CURITIBA –THE ECOLOGICAL CITY IN CURITIBA THERE ARE FA MOUS PARKS  LIKE BARIGUI AND SÃO  LOURENCO,THE BEAUTIFUE BOTANIC GARDEN  AND MANY .NICE SQUARES.</w:t>
      </w:r>
    </w:p>
    <w:p>
      <w:pPr>
        <w:pStyle w:val="Ecxmso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b/>
          <w:bCs/>
          <w:sz w:val="32"/>
          <w:szCs w:val="32"/>
          <w:lang w:val="en-US"/>
        </w:rPr>
        <w:t xml:space="preserve">CURITIBA IS A MODERN CITY AND AN IMPORTANT CULTURAL CENTER . </w:t>
      </w:r>
    </w:p>
    <w:p>
      <w:pPr>
        <w:pStyle w:val="Ecxmso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b/>
          <w:bCs/>
          <w:sz w:val="32"/>
          <w:szCs w:val="32"/>
          <w:lang w:val="en-US"/>
        </w:rPr>
        <w:t xml:space="preserve">THERE ARE MANY GOOD HOTELS AND RESTAURANTS ,SHOPPING CENTERS GOOD  MUSEUMS AND THEATERS LIKE OPERA DO ARAME,OLD CHURCHES AND TRADITIONAL UNIVERSITIES ; THERE  IS AN  INTERNATIONAL AIPORT TOO.CURITIBA IS FAMOUS FOR ITS IMMENSE GREEN  ÁREA IT IS REALLY A NICE CITIY TO VISIT </w:t>
      </w:r>
    </w:p>
    <w:p>
      <w:pPr>
        <w:pStyle w:val="Ecxmso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b/>
          <w:sz w:val="32"/>
          <w:szCs w:val="32"/>
          <w:lang w:val="en-US"/>
        </w:rPr>
        <w:t> </w:t>
      </w:r>
    </w:p>
    <w:p>
      <w:pPr>
        <w:pStyle w:val="Ecxmso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b/>
          <w:sz w:val="32"/>
          <w:szCs w:val="32"/>
          <w:lang w:val="en-US"/>
        </w:rPr>
        <w:t> </w:t>
      </w:r>
    </w:p>
    <w:p>
      <w:pPr>
        <w:pStyle w:val="Ecxmso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bCs/>
          <w:sz w:val="36"/>
          <w:szCs w:val="36"/>
        </w:rPr>
        <w:t xml:space="preserve">TRADUÇÃO  DE INGLÊS  PARA PORTUGUÊS  </w:t>
      </w:r>
    </w:p>
    <w:p>
      <w:pPr>
        <w:pStyle w:val="Ecxmso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32"/>
          <w:szCs w:val="32"/>
        </w:rPr>
        <w:t> </w:t>
      </w:r>
    </w:p>
    <w:p>
      <w:pPr>
        <w:pStyle w:val="Ecxmsonormal"/>
        <w:spacing w:before="0" w:after="324"/>
        <w:textAlignment w:val="top"/>
        <w:rPr/>
      </w:pPr>
      <w:r>
        <w:rPr>
          <w:rFonts w:cs="Arial" w:ascii="Arial" w:hAnsi="Arial"/>
          <w:b/>
          <w:sz w:val="32"/>
          <w:szCs w:val="32"/>
          <w:u w:val="single"/>
          <w:lang w:val="pt-PT"/>
        </w:rPr>
        <w:t>EU AMO CURITIBA</w:t>
        <w:br/>
        <w:br/>
      </w:r>
      <w:r>
        <w:rPr>
          <w:b/>
        </w:rPr>
        <w:t>CURITIBA-A CIDADE ECOLÓGICA EM CURITIBA NÃO HÁ COMO FA PARQUES MOUS BARIGUI e São Lourenço, o belo Jardim Botânico e muitas. QUADRADOS NICE.</w:t>
        <w:br/>
        <w:t>Curitiba é uma cidade moderna e um importante centro cultural.</w:t>
        <w:br/>
        <w:t>Há muitos hotéis e bons restaurantes, Shopping Centers bons museus e teatros como o Opera do Arame, antigas igrejas e universidades tradicionais, há uma TOO.CURITIBA AEROPORTO INTERNACIONAL é famosa por sua IMENSA ÁREA VERDE É realmente uma CITIY agradável para visit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50:00Z</dcterms:created>
  <dc:creator>aluno</dc:creator>
  <dc:description/>
  <cp:keywords/>
  <dc:language>en-US</dc:language>
  <cp:lastModifiedBy>aluno</cp:lastModifiedBy>
  <cp:lastPrinted>2010-10-20T12:52:00Z</cp:lastPrinted>
  <dcterms:modified xsi:type="dcterms:W3CDTF">2010-10-20T15:52:00Z</dcterms:modified>
  <cp:revision>3</cp:revision>
  <dc:subject/>
  <dc:title>Alunos: Jéssica, Rodrigo e Zilda </dc:title>
</cp:coreProperties>
</file>